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Стипендии на 2017/2018 учебный год в университете Эребр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Крайний срок подачи заявок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2017-01-3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трана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Швец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еб-сайт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oru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se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english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study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master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students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val="en-US" w:eastAsia="ru-RU"/>
          </w:rPr>
          <w:t>scholarships</w:t>
        </w:r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/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Программа стипендий университета Эребру действует с июня 2011 года и направлена на студентов с высоким уровнем успеваемости, которые не являются гражданами стран ЕС, Европейской экономической зоны и Швейцарии, которым необходимо оплачивать обучение. Стипендия покрывает полную или частичную оплату за обучение, но не рассчитана на оплату расходов на прожива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шение о начислении стипендии принимается в 1 неделю апреля. Студенты, которым будет начисляться стипендия, получат уведомительное письмо на электронную почту,  и их имена и магистерские программы будут опубликованы на сайте университета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Стипендия предоставляется на следующем основани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Кандидат подходит и придерживается выбранной программы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Академические квалифик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Желание обучаться в университете Эребру (1 приорите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Стипендия предоставляется университетом Эребру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Шведский инстит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Отметим, что Шведский институт также предлагает стипендии для студентов из разных стран. Шведский институт выдает около 500 стипендий в год для студентов и исследователей, которые желают приехать в Швецию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ru-RU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lang w:val="ru-RU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u.se/english/study/master-students/scholarship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48:00Z</dcterms:created>
  <dc:creator>User</dc:creator>
  <dc:description/>
  <cp:keywords/>
  <dc:language>en-US</dc:language>
  <cp:lastModifiedBy>User</cp:lastModifiedBy>
  <dcterms:modified xsi:type="dcterms:W3CDTF">2016-12-27T09:48:00Z</dcterms:modified>
  <cp:revision>1</cp:revision>
  <dc:subject/>
  <dc:title/>
</cp:coreProperties>
</file>